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93640" cy="166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lass Timetable 2019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2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nd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uesday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iny To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30pm-5.00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-8 Yea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00pm-6.00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-12 Yea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00pm-7.00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13-15 Years &amp; 1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Year Sn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00pm-8.00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dies – all sectio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.00pm-9.00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nio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.00pm-10.00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dies – Novice/Intermedi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30pm-7.30p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dies - Op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30pm-8.30pm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555" w:leader="none"/>
        </w:tabs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lass Fees 2019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firstLine="72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iny Tots</w:t>
        <w:tab/>
        <w:tab/>
        <w:tab/>
        <w:tab/>
        <w:tab/>
        <w:tab/>
        <w:t>$3 p/w</w:t>
      </w:r>
    </w:p>
    <w:p>
      <w:pPr>
        <w:pStyle w:val="Normal"/>
        <w:ind w:firstLine="72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onday class 5-8 yrs</w:t>
        <w:tab/>
        <w:tab/>
        <w:tab/>
        <w:t>$5 p/w</w:t>
      </w:r>
    </w:p>
    <w:p>
      <w:pPr>
        <w:pStyle w:val="Normal"/>
        <w:ind w:firstLine="72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onday class 9yrs +</w:t>
        <w:tab/>
        <w:tab/>
        <w:tab/>
        <w:t>$6 p/w</w:t>
      </w:r>
    </w:p>
    <w:p>
      <w:pPr>
        <w:pStyle w:val="Normal"/>
        <w:ind w:firstLine="72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Ladies additional class</w:t>
        <w:tab/>
        <w:tab/>
        <w:tab/>
        <w:t>$6 p/w</w:t>
      </w:r>
    </w:p>
    <w:p>
      <w:pPr>
        <w:pStyle w:val="Normal"/>
        <w:ind w:firstLine="72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hanging="284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Annual registration fee payable to BjP - $77</w:t>
      </w:r>
    </w:p>
    <w:p>
      <w:pPr>
        <w:pStyle w:val="Normal"/>
        <w:ind w:hanging="284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ncludes music &amp; training DVD download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65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11:00Z</dcterms:created>
  <dc:creator>nguyenth</dc:creator>
  <dc:description/>
  <cp:keywords/>
  <dc:language>en-US</dc:language>
  <cp:lastModifiedBy>Sharon Wilson</cp:lastModifiedBy>
  <cp:lastPrinted>2019-01-22T20:29:00Z</cp:lastPrinted>
  <dcterms:modified xsi:type="dcterms:W3CDTF">2019-01-22T10:08:00Z</dcterms:modified>
  <cp:revision>4</cp:revision>
  <dc:subject/>
  <dc:title> </dc:title>
</cp:coreProperties>
</file>